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  <w:lang w:val="fr-CA"/>
        </w:rPr>
      </w:pPr>
      <w:r>
        <w:rPr>
          <w:rFonts w:cs="Arial" w:ascii="Arial" w:hAnsi="Arial"/>
          <w:b/>
          <w:bCs/>
          <w:sz w:val="48"/>
          <w:lang w:val="fr-CA"/>
        </w:rPr>
        <w:t xml:space="preserve">C’est le passé! (III)  </w:t>
      </w:r>
    </w:p>
    <w:p>
      <w:pPr>
        <w:pStyle w:val="Normal"/>
        <w:spacing w:before="240" w:after="240"/>
        <w:ind w:left="576" w:hanging="576"/>
        <w:rPr>
          <w:b/>
          <w:b/>
          <w:lang w:val="fr-C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23410</wp:posOffset>
            </wp:positionH>
            <wp:positionV relativeFrom="paragraph">
              <wp:posOffset>-302895</wp:posOffset>
            </wp:positionV>
            <wp:extent cx="1757680" cy="21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headLetter"/>
          <w:rFonts w:cs="Arial"/>
          <w:lang w:val="fr-CA"/>
        </w:rPr>
        <w:t>E.</w:t>
      </w:r>
      <w:r>
        <w:rPr>
          <w:rFonts w:cs="Arial" w:ascii="Arial" w:hAnsi="Arial"/>
          <w:b/>
          <w:bCs/>
          <w:sz w:val="24"/>
          <w:lang w:val="fr-CA"/>
        </w:rPr>
        <w:tab/>
        <w:t>Regarde l'illustration.</w:t>
        <w:br/>
        <w:t>Écris le numéro qui correspond à chaque personne, de la Partie D, dans chaque case de I’illustration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left="1138" w:hanging="562"/>
        <w:rPr>
          <w:b/>
          <w:b/>
          <w:sz w:val="20"/>
          <w:lang w:val="fr-FR" w:eastAsia="en-US"/>
        </w:rPr>
      </w:pPr>
      <w:r>
        <w:rPr>
          <w:b/>
          <w:sz w:val="20"/>
          <w:lang w:val="fr-FR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6510</wp:posOffset>
            </wp:positionH>
            <wp:positionV relativeFrom="paragraph">
              <wp:posOffset>-5715</wp:posOffset>
            </wp:positionV>
            <wp:extent cx="5967730" cy="683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683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14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FR"/>
        </w:rPr>
      </w:pPr>
      <w:r>
        <w:rPr>
          <w:lang w:val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600</wp:posOffset>
                </wp:positionH>
                <wp:positionV relativeFrom="paragraph">
                  <wp:posOffset>991235</wp:posOffset>
                </wp:positionV>
                <wp:extent cx="5379085" cy="416433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4164480"/>
                          <a:chOff x="0" y="0"/>
                          <a:chExt cx="5379120" cy="4164480"/>
                        </a:xfrm>
                      </wpg:grpSpPr>
                      <wps:wsp>
                        <wps:cNvSpPr txBox="1"/>
                        <wps:spPr>
                          <a:xfrm>
                            <a:off x="1911240" y="474840"/>
                            <a:ext cx="2458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93720"/>
                            <a:ext cx="2458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92480" y="1424880"/>
                            <a:ext cx="2458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1680" y="2416680"/>
                            <a:ext cx="2458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1920" y="2374920"/>
                            <a:ext cx="2458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3240" y="2612520"/>
                            <a:ext cx="2458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04080" y="0"/>
                            <a:ext cx="2458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040" y="3443760"/>
                            <a:ext cx="2458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60360" y="3918600"/>
                            <a:ext cx="2458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78.05pt;width:423.55pt;height:327.9pt" coordorigin="560,1561" coordsize="8471,65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70;top:2309;width:386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position w:val="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60;top:5488;width:386;height:3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53;top:3805;width:386;height:3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429;top:5367;width:386;height:3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52;top:5301;width:386;height:3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644;top:5675;width:386;height:3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63;top:1561;width:386;height:3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91;top:6984;width:386;height:3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214;top:7732;width:386;height:3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25540</wp:posOffset>
              </wp:positionH>
              <wp:positionV relativeFrom="paragraph">
                <wp:posOffset>-163830</wp:posOffset>
              </wp:positionV>
              <wp:extent cx="436880" cy="436880"/>
              <wp:effectExtent l="6350" t="6350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7040" cy="437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14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0.2pt;margin-top:-12.9pt;width:34.35pt;height:34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14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>Unité 3 : Musique-mania!, Bloc C, Leçon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4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4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 xml:space="preserve">Unité 3 : </w:t>
    </w:r>
    <w:r>
      <w:rPr>
        <w:rStyle w:val="PageNumber"/>
        <w:i/>
        <w:iCs/>
        <w:sz w:val="16"/>
        <w:lang w:val="fr-CA"/>
      </w:rPr>
      <w:t>Musique-mania!</w:t>
    </w:r>
    <w:r>
      <w:rPr>
        <w:rStyle w:val="PageNumber"/>
        <w:i/>
        <w:iCs/>
        <w:sz w:val="16"/>
      </w:rPr>
      <w:t>, Bloc C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ubheadLetter">
    <w:name w:val="Subhead Letter"/>
    <w:basedOn w:val="DefaultParagraphFont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6:28:00Z</dcterms:created>
  <dc:creator> </dc:creator>
  <dc:description/>
  <dc:language>en-US</dc:language>
  <cp:lastModifiedBy> </cp:lastModifiedBy>
  <cp:lastPrinted>2006-06-28T16:22:00Z</cp:lastPrinted>
  <dcterms:modified xsi:type="dcterms:W3CDTF">2006-07-18T12:09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